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ndbook of Literary Terms for Poetry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sz w:val="22"/>
        </w:rPr>
        <w:t>Directions:  For each term, provide its definition, explanation, and YOUR OWN example of using it in a sentence (if applicable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Alliteration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Allusion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Analogy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Aphorism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Apostrophe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Atmosphere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Ballad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Blank Verse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Elegy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End-Stopped Line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Enjambment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Free Verse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Imagery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Lyric Poetry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Onomatopoeia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Oxymoron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Pastoral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Personification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Quatrain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Refrain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Simile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Sonnet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Stanza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>Symbo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mall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14:00Z</dcterms:created>
  <dc:creator>FSD</dc:creator>
  <dc:description/>
  <dc:language>en-US</dc:language>
  <cp:lastModifiedBy>student</cp:lastModifiedBy>
  <dcterms:modified xsi:type="dcterms:W3CDTF">2008-04-21T15:14:00Z</dcterms:modified>
  <cp:revision>3</cp:revision>
  <dc:subject/>
  <dc:title>Handbook of Literary Terms for Poetry</dc:title>
</cp:coreProperties>
</file>